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ggiornamento tecnologico delle Infrastrutture Centrali e Regionali del sistema Automated Fingerprint Identification System (AFIS) del Servizio Polizia Scientific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aggiornamento tecnologico delle Infrastrutture Centrali e Regionali del sistema Automated Fingerprint Identification System (AFIS) del Servizio Polizia Scientific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a analoga unitaria per un importo complessivo non inferiore 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w:t>
        <w:tab/>
        <w:t>Euro 150.000,00 (centocinquantamila/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o analogo unitario per un importo complessivo non inferiore 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w:t>
        <w:tab/>
        <w:t>Euro 100.000,00 (centomila/00) IVA esclus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Si precisa che per servizio analogo unitario si intende un’unica fonte negoziale avente ad oggetto un servizio di assistenza/supporto di qualsiasi tipologia e dunque di caratteristiche non necessariamente identiche a quelle oggetto della presente procedura di gara;</w:t>
      </w:r>
    </w:p>
    <w:p>
      <w:pPr>
        <w:pStyle w:val="Default"/>
        <w:spacing w:before="240" w:after="240"/>
        <w:jc w:val="center"/>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20:00Z</dcterms:created>
  <dc:creator>b.belardinucci</dc:creator>
  <dc:description/>
  <cp:keywords/>
  <dc:language>en-US</dc:language>
  <cp:lastModifiedBy>Alberto Boncaldo</cp:lastModifiedBy>
  <cp:lastPrinted>2010-06-24T10:48:00Z</cp:lastPrinted>
  <dcterms:modified xsi:type="dcterms:W3CDTF">2013-05-29T08:03:00Z</dcterms:modified>
  <cp:revision>5</cp:revision>
  <dc:subject/>
  <dc:title/>
</cp:coreProperties>
</file>