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ggiornamento tecnologico delle Infrastrutture Centrali e Regionali del sistema Automated Fingerprint Identification System (AFIS) del Servizio Polizia Scientifica.</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ell’aggiornamento tecnologico delle Infrastrutture Centrali e Regionali del sistema Automated Fingerprint Identification System (AFIS) del Servizio Polizia Scientifica.</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una fornitura analoga unitaria per un importo complessivo non inferiore a:</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t>-</w:t>
        <w:tab/>
        <w:t xml:space="preserve">Euro 150.000,00 (centocinquantamila/00) IVA esclusa </w:t>
      </w:r>
      <w:r>
        <w:rPr>
          <w:rFonts w:cs="Times New Roman" w:ascii="Times New Roman" w:hAnsi="Times New Roman"/>
          <w:szCs w:val="20"/>
          <w:lang w:eastAsia="it-IT"/>
        </w:rPr>
        <w:t xml:space="preserve">eseguita dall’Impresa futura </w:t>
      </w:r>
      <w:r>
        <w:rPr>
          <w:rFonts w:cs="Times New Roman" w:ascii="Times New Roman" w:hAnsi="Times New Roman"/>
          <w:bCs/>
        </w:rPr>
        <w:t>mandataria/capofila;</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un servizio analogo unitario per un importo complessivo non inferiore a:</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t>-</w:t>
        <w:tab/>
        <w:t>Euro 100.000,00 (centomila/00) IVA esclusa eseguito da una qualsiasi delle imprese raggruppat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_______________________________________________________________;</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3"/>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r>
        <w:rPr>
          <w:rFonts w:cs="Times New Roman" w:ascii="Times New Roman" w:hAnsi="Times New Roman"/>
          <w:i/>
          <w:color w:val="FF0000"/>
        </w:rPr>
        <w:t xml:space="preserve"> </w:t>
      </w:r>
    </w:p>
    <w:p>
      <w:pPr>
        <w:pStyle w:val="Default"/>
        <w:numPr>
          <w:ilvl w:val="0"/>
          <w:numId w:val="3"/>
        </w:numPr>
        <w:spacing w:before="0" w:after="120"/>
        <w:ind w:left="363"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8"/>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7:29:00Z</dcterms:created>
  <dc:creator>b.belardinucci</dc:creator>
  <dc:description/>
  <cp:keywords/>
  <dc:language>en-US</dc:language>
  <cp:lastModifiedBy>Alberto Boncaldo</cp:lastModifiedBy>
  <cp:lastPrinted>2010-06-24T10:48:00Z</cp:lastPrinted>
  <dcterms:modified xsi:type="dcterms:W3CDTF">2013-05-29T08:04:00Z</dcterms:modified>
  <cp:revision>12</cp:revision>
  <dc:subject/>
  <dc:title/>
</cp:coreProperties>
</file>